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 xml:space="preserve">проект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151" r="-2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right="4535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заслушивании информации о состоянии правопорядка на территории Юсьвинского муниципального округа Пермского края, о результатах работы прокуратуры Юсьвинского района в 2024 году и приоритетах надзорной деятельности на 2025 год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right="510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ю прокурора Юсьвинского района о состоянии правопорядка на территории Юсьвинского муниципального округа Пермского края, о результатах работы прокуратуры Юсьвинского района в 2024 году и приоритетах надзорной деятельности на 2025 год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7"/>
        <w:ind w:firstLine="709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о состоянии правопорядка на территории Юсьвинского муниципального округа Пермского края, о результатах работы прокуратуры Юсьвинского района в 2024 году и приоритетах надзорной деятельности на 2025 год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2:00Z</dcterms:created>
  <dc:creator>Земское собрание</dc:creator>
  <dc:description/>
  <cp:keywords/>
  <dc:language>en-US</dc:language>
  <cp:lastModifiedBy>user</cp:lastModifiedBy>
  <cp:lastPrinted>2020-06-05T09:23:00Z</cp:lastPrinted>
  <dcterms:modified xsi:type="dcterms:W3CDTF">2025-03-12T06:20:00Z</dcterms:modified>
  <cp:revision>2</cp:revision>
  <dc:subject/>
  <dc:title/>
</cp:coreProperties>
</file>